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bidi w:val="0"/>
        <w:spacing w:before="240" w:after="120"/>
        <w:jc w:val="both"/>
        <w:rPr/>
      </w:pPr>
      <w:r>
        <w:rPr/>
      </w:r>
    </w:p>
    <w:p>
      <w:pPr>
        <w:pStyle w:val="Nadpis"/>
        <w:bidi w:val="0"/>
        <w:jc w:val="center"/>
        <w:rPr/>
      </w:pPr>
      <w:r>
        <w:rPr/>
      </w:r>
    </w:p>
    <w:p>
      <w:pPr>
        <w:pStyle w:val="Nadpis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  <w:t>GEODÉZIE KRKONOŠE s.r.o.</w:t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Tvar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var1" style="position:absolute;margin-left:196.1pt;margin-top:-39.55pt;width:115.15pt;height:102.05pt" coordorigin="3922,-791" coordsize="2303,2041">
                <v:group id="shape_0" style="position:absolute;left:4066;top:-646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46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46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-13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306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31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-28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44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62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06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91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2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bookmarkStart w:id="0" w:name="__DdeLink__748_4113004209"/>
      <w:bookmarkStart w:id="1" w:name="__DdeLink__570_2127648514"/>
      <w:bookmarkStart w:id="2" w:name="__DdeLink__494_2657929938"/>
      <w:bookmarkStart w:id="3" w:name="__DdeLink__573_2669092805"/>
      <w:r>
        <w:rPr>
          <w:b/>
          <w:bCs/>
          <w:lang w:val="cs-CZ"/>
        </w:rPr>
        <w:t xml:space="preserve">Rekonstrukce mostu v km </w:t>
      </w:r>
      <w:r>
        <w:rPr>
          <w:b/>
          <w:bCs/>
          <w:sz w:val="40"/>
          <w:lang w:val="cs-CZ"/>
        </w:rPr>
        <w:t>204,560</w:t>
      </w:r>
    </w:p>
    <w:p>
      <w:pPr>
        <w:pStyle w:val="Nzev1"/>
        <w:bidi w:val="0"/>
        <w:jc w:val="center"/>
        <w:rPr/>
      </w:pPr>
      <w:bookmarkStart w:id="4" w:name="__DdeLink__748_4113004209"/>
      <w:bookmarkStart w:id="5" w:name="__DdeLink__570_2127648514"/>
      <w:bookmarkStart w:id="6" w:name="__DdeLink__494_2657929938"/>
      <w:r>
        <w:rPr>
          <w:b/>
          <w:bCs/>
          <w:sz w:val="40"/>
          <w:lang w:val="cs-CZ"/>
        </w:rPr>
        <w:t xml:space="preserve">trati </w:t>
      </w:r>
      <w:bookmarkEnd w:id="4"/>
      <w:bookmarkEnd w:id="5"/>
      <w:bookmarkEnd w:id="6"/>
      <w:r>
        <w:rPr>
          <w:b/>
          <w:bCs/>
          <w:sz w:val="40"/>
          <w:lang w:val="cs-CZ"/>
        </w:rPr>
        <w:t xml:space="preserve">Žatec (mimo) – </w:t>
      </w:r>
      <w:bookmarkEnd w:id="3"/>
      <w:r>
        <w:rPr>
          <w:b/>
          <w:bCs/>
          <w:sz w:val="40"/>
          <w:lang w:val="cs-CZ"/>
        </w:rPr>
        <w:t>České Zlatníky (mimo)</w:t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2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>
          <w:b/>
          <w:bCs/>
        </w:rPr>
        <w:t>I.6.1 – GEODETICKÉ A MAPOVÉ PODKLADY</w:t>
      </w:r>
    </w:p>
    <w:p>
      <w:pPr>
        <w:pStyle w:val="Nzev2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600" w:charSpace="32768"/>
        </w:sect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/>
      </w:pPr>
      <w:r>
        <w:rPr>
          <w:b/>
          <w:bCs/>
        </w:rPr>
        <w:t xml:space="preserve">Tato dokumentace je vyhotovena pro stupeň </w:t>
      </w:r>
      <w:r>
        <w:rPr>
          <w:b/>
          <w:bCs/>
          <w:sz w:val="20"/>
        </w:rPr>
        <w:t>DUSP+PDPS</w:t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  <w:t>Geodetické a mapové podklady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 xml:space="preserve">Pro účely projekčních prací byly Správou železnic, s.o., pracoviště Ústí nad Labem, </w:t>
      </w:r>
      <w:r>
        <w:rPr>
          <w:b w:val="false"/>
          <w:bCs w:val="false"/>
          <w:sz w:val="20"/>
        </w:rPr>
        <w:t>před</w:t>
      </w:r>
      <w:r>
        <w:rPr>
          <w:b w:val="false"/>
          <w:bCs w:val="false"/>
        </w:rPr>
        <w:t>ány platné geodetické a mapové podklady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eodetické a mapové podklady splňují TKP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d rámec dodaných podkladů nebyly další geodetické práce pro účely projekčních prací prováděny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V rozsahu celé stavby se nacházejí body ŽBP odpovídající Technickým kvalitativním podmínkám staveb státních drah (TKP). Tyto body budou dále použity jako vytyčovací síť stavby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Byla provedena kontrola zákresu mapy KN porovnáním se stavem digitální mapy KN na serveru ČUZK (Data katastrální mapy ve formátu DGN (aktualizace denně): http://services.cuzk.cz/dgn). Stav hranic KN v dodaných geodetických podkladech pro přípravu staveb v digitální formě odpovídá stavu DKM v dotčených katastrálních územích ke dni 4.7.2</w:t>
      </w:r>
      <w:r>
        <w:rPr>
          <w:b w:val="false"/>
          <w:bCs w:val="false"/>
          <w:sz w:val="20"/>
        </w:rPr>
        <w:t>021</w:t>
      </w:r>
      <w:r>
        <w:rPr>
          <w:b w:val="false"/>
          <w:bCs w:val="false"/>
        </w:rPr>
        <w:t>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V Harrachově 23.8.2021</w:t>
        <w:tab/>
        <w:tab/>
        <w:tab/>
        <w:tab/>
        <w:tab/>
        <w:tab/>
        <w:tab/>
        <w:tab/>
        <w:tab/>
        <w:t>Bc.Martin Bukvic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425" w:top="539" w:footer="425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3" w:color="000080"/>
      </w:pBdr>
      <w:bidi w:val="0"/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2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2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3" w:color="000080"/>
      </w:pBdr>
      <w:bidi w:val="0"/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bidi w:val="0"/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  <w:shd w:fill="auto" w:val="clear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20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82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3" w:color="000080"/>
      </w:pBdr>
      <w:tabs>
        <w:tab w:val="clear" w:pos="720"/>
        <w:tab w:val="center" w:pos="5074" w:leader="none"/>
        <w:tab w:val="right" w:pos="10560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20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20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20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20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20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30:24Z</dcterms:created>
  <dc:creator>Martin Bukvic</dc:creator>
  <dc:description/>
  <dc:language>en-US</dc:language>
  <cp:lastModifiedBy/>
  <cp:lastPrinted>2014-07-01T11:34:00Z</cp:lastPrinted>
  <dcterms:modified xsi:type="dcterms:W3CDTF">2021-09-07T15:29:12Z</dcterms:modified>
  <cp:revision>133</cp:revision>
  <dc:subject/>
  <dc:title/>
</cp:coreProperties>
</file>